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проекту  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ирненского сельского поселения Дубовского района за 2017 год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1 апреля   2018 года                                                                х.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овал : председатель собрания депутатов Мирне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 поселения- глава   Мир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еления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сутствовало :  20 челове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 председателя  собрания депутатов  Ми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еления –глава Мирненского сельского поселения  Н.П.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нформировал о необходимости обсуждения проекта решения  «</w:t>
      </w:r>
      <w:r>
        <w:rPr>
          <w:bCs/>
          <w:sz w:val="28"/>
          <w:szCs w:val="28"/>
        </w:rPr>
        <w:t>Об  утверждении отчета об исполнении бюджета Мирненского сельского поселения Дубовского района за 2017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И: Эльдиева З.Д. – начальник сектора экономики и финансов  администрации Мирненского сельского   поселения- О проекте решения  «</w:t>
      </w:r>
      <w:r>
        <w:rPr>
          <w:bCs/>
          <w:sz w:val="28"/>
          <w:szCs w:val="28"/>
        </w:rPr>
        <w:t>Об  утверждении отчета об исполнении бюджета Мирненского сельского поселения Дубовского района за 2017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ШИЛИ : проект  решения  </w:t>
      </w:r>
      <w:r>
        <w:rPr>
          <w:bCs/>
          <w:sz w:val="28"/>
          <w:szCs w:val="28"/>
        </w:rPr>
        <w:t>Об  утверждении отчета об исполнении бюджета Мирненского сельского поселения Дубовского района за 2017 год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ить и   направить  на  утверждение  Собрания депутатов Мирненского сельского  поселения 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Мирненского сельского посел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А.Д. Эз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5:00Z</dcterms:created>
  <dc:creator>u</dc:creator>
  <dc:description/>
  <cp:keywords/>
  <dc:language>en-US</dc:language>
  <cp:lastModifiedBy>User</cp:lastModifiedBy>
  <cp:lastPrinted>2012-06-06T16:46:00Z</cp:lastPrinted>
  <dcterms:modified xsi:type="dcterms:W3CDTF">2018-05-07T08:34:00Z</dcterms:modified>
  <cp:revision>71</cp:revision>
  <dc:subject/>
  <dc:title>ПРОТОКОЛ</dc:title>
</cp:coreProperties>
</file>